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53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7</w:t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решению Совета депутатов</w:t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алахнинского муниципального округа</w:t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ижегородской области</w:t>
      </w:r>
    </w:p>
    <w:p>
      <w:pPr>
        <w:pStyle w:val="Normal"/>
        <w:spacing w:before="0" w:after="0"/>
        <w:ind w:left="4536" w:hanging="0"/>
        <w:rPr>
          <w:bCs/>
          <w:sz w:val="28"/>
          <w:szCs w:val="28"/>
        </w:rPr>
      </w:pPr>
      <w:r>
        <w:rPr>
          <w:sz w:val="28"/>
          <w:szCs w:val="28"/>
        </w:rPr>
        <w:t>от 12 декабря 2024 года № 644</w:t>
      </w:r>
    </w:p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>Балахнинского муниципального округа Нижегородской области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5 год и на плановый период 2026 и 2027 годов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2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5"/>
        <w:gridCol w:w="1699"/>
        <w:gridCol w:w="1699"/>
        <w:gridCol w:w="166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Перечень муниципальных внутренних заимствов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Муниципальные внутренние заимствования,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в том числе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редиты, полученные от кредитных организац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 0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 0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41 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получ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0 0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1 0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2 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ельный срок погаш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год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г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погаш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 0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0 0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1 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20 0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21 0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-41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получ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ельный срок погаш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5 л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5 л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погаш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 0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 0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 000,0</w:t>
            </w:r>
          </w:p>
        </w:tc>
      </w:tr>
    </w:tbl>
    <w:p>
      <w:pPr>
        <w:pStyle w:val="Normal"/>
        <w:spacing w:before="0" w:after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4:33:00Z</dcterms:created>
  <dc:creator>Садретдинов Ренат Саидович</dc:creator>
  <dc:description/>
  <cp:keywords/>
  <dc:language>en-US</dc:language>
  <cp:lastModifiedBy>Елетина Надежда Николаевна</cp:lastModifiedBy>
  <cp:lastPrinted>2020-11-14T17:35:00Z</cp:lastPrinted>
  <dcterms:modified xsi:type="dcterms:W3CDTF">2024-12-18T12:53:00Z</dcterms:modified>
  <cp:revision>26</cp:revision>
  <dc:subject/>
  <dc:title/>
</cp:coreProperties>
</file>